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72188298"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694071848"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656312919"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